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 Eyes</w:t>
      </w:r>
      <w:r>
        <w:rPr>
          <w:rFonts w:cs="Times New Roman" w:ascii="Times New Roman" w:hAnsi="Times New Roman"/>
          <w:b/>
          <w:sz w:val="28"/>
          <w:szCs w:val="28"/>
        </w:rPr>
        <w:t>.nes</w:t>
      </w:r>
    </w:p>
    <w:tbl>
      <w:tblPr>
        <w:tblW w:w="112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6710"/>
      </w:tblGrid>
      <w:tr>
        <w:trPr>
          <w:trHeight w:val="2738" w:hRule="atLeast"/>
        </w:trPr>
        <w:tc>
          <w:tcPr>
            <w:tcW w:w="1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827905</wp:posOffset>
                  </wp:positionH>
                  <wp:positionV relativeFrom="paragraph">
                    <wp:posOffset>3175</wp:posOffset>
                  </wp:positionV>
                  <wp:extent cx="2215515" cy="1934210"/>
                  <wp:effectExtent l="0" t="0" r="0" b="0"/>
                  <wp:wrapTight wrapText="bothSides">
                    <wp:wrapPolygon edited="0">
                      <wp:start x="-84" y="0"/>
                      <wp:lineTo x="-84" y="21461"/>
                      <wp:lineTo x="21600" y="21461"/>
                      <wp:lineTo x="21600" y="0"/>
                      <wp:lineTo x="-8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5515" cy="193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коды вводятся в игре на пауз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игре, только в режиме NORMAL (КОШМАР)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жатие на select добавит 1 квадрат энергии, но не более 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верх+Старт </w:t>
            </w:r>
            <w:r>
              <w:rPr>
                <w:rFonts w:eastAsia="Wingdings" w:cs="Wingdings" w:ascii="Wingdings" w:hAnsi="Wingdings"/>
                <w:sz w:val="18"/>
                <w:szCs w:val="18"/>
                <w:lang w:val="en-US"/>
              </w:rPr>
              <w:t>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ерейти на уровень 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из+Старт </w:t>
            </w:r>
            <w:r>
              <w:rPr>
                <w:rFonts w:eastAsia="Wingdings" w:cs="Wingdings" w:ascii="Wingdings" w:hAnsi="Wingdings"/>
                <w:sz w:val="18"/>
                <w:szCs w:val="18"/>
                <w:lang w:val="en-US"/>
              </w:rPr>
              <w:t>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ерейти на уровень 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ево+Старт </w:t>
            </w:r>
            <w:r>
              <w:rPr>
                <w:rFonts w:eastAsia="Wingdings" w:cs="Wingdings" w:ascii="Wingdings" w:hAnsi="Wingdings"/>
                <w:sz w:val="18"/>
                <w:szCs w:val="18"/>
                <w:lang w:val="en-US"/>
              </w:rPr>
              <w:t>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ерейти на уровень 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право+Старт </w:t>
            </w:r>
            <w:r>
              <w:rPr>
                <w:rFonts w:eastAsia="Wingdings" w:cs="Wingdings" w:ascii="Wingdings" w:hAnsi="Wingdings"/>
                <w:sz w:val="18"/>
                <w:szCs w:val="18"/>
                <w:lang w:val="en-US"/>
              </w:rPr>
              <w:t>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ерейти на уровень 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+Старт </w:t>
            </w:r>
            <w:r>
              <w:rPr>
                <w:rFonts w:eastAsia="Wingdings" w:cs="Wingdings" w:ascii="Wingdings" w:hAnsi="Wingdings"/>
                <w:sz w:val="18"/>
                <w:szCs w:val="18"/>
                <w:lang w:val="en-US"/>
              </w:rPr>
              <w:t>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ледний босс 1 форм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+Старт </w:t>
            </w:r>
            <w:r>
              <w:rPr>
                <w:rFonts w:eastAsia="Wingdings" w:cs="Wingdings" w:ascii="Wingdings" w:hAnsi="Wingdings"/>
                <w:sz w:val="18"/>
                <w:szCs w:val="18"/>
                <w:lang w:val="en-US"/>
              </w:rPr>
              <w:t>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ледний босс 2 форм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+В+Старт </w:t>
            </w:r>
            <w:r>
              <w:rPr>
                <w:rFonts w:eastAsia="Wingdings" w:cs="Wingdings" w:ascii="Wingdings" w:hAnsi="Wingdings"/>
                <w:sz w:val="18"/>
                <w:szCs w:val="18"/>
                <w:lang w:val="en-US"/>
              </w:rPr>
              <w:t>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лучить все оруж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6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: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30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>LDA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</w:rPr>
              <w:t>$30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18"/>
                <w:szCs w:val="18"/>
              </w:rPr>
              <w:t>= #$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: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1:29 10     </w:t>
              <w:tab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>AND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 #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</w:rPr>
              <w:t>$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менено н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: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20 4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>JSR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</w:rPr>
              <w:t>$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</w:rPr>
              <w:t>9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: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2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>NO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8000"/>
                <w:sz w:val="18"/>
                <w:szCs w:val="1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Чтение кнопок геймп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\\ Проверка, что нажат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A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Прыжок в модифицированный к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Ничего не делать</w:t>
            </w:r>
          </w:p>
        </w:tc>
      </w:tr>
      <w:tr>
        <w:trPr>
          <w:trHeight w:val="438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40: A5 32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LDA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32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val="en-US"/>
              </w:rPr>
              <w:t>= #$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42: C9 20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>CMP #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2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44: D0 0C     </w:t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BNE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F95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46: A5 82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LDA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82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val="en-US"/>
              </w:rPr>
              <w:t>= #$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48: F0 08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BEQ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F95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4A: A5 7A     </w:t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LDA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7A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val="en-US"/>
              </w:rPr>
              <w:t>= #$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4C: C9 06     </w:t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>CMP #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0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4E: F0 02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BEQ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F95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50: E6 7A     </w:t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INC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7A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val="en-US"/>
              </w:rPr>
              <w:t>= #$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52: A5 30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LDA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30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val="en-US"/>
              </w:rPr>
              <w:t>= #$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54: 29 10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>AND #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56: 4C 60 F9  </w:t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JMP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F96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59: A9 01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>LDA #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0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5B: 85 84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STA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84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val="en-US"/>
              </w:rPr>
              <w:t>= #$0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5D: 60   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RTS </w:t>
            </w: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val="en-US"/>
              </w:rPr>
              <w:t>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5E: FF   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>UNDEFIN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5F: FF   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>UNDEFINE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60: A5 32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LDA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32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val="en-US"/>
              </w:rPr>
              <w:t>= #$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62: C9 18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>CMP #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64: D0 07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BNE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F96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66: A9 04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>LDA #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0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68: 85 83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STA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83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val="en-US"/>
              </w:rPr>
              <w:t>= #$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6A: 20 59 F9  </w:t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JSR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F95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6D: 4C 70 F9  </w:t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JMP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F97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70: A5 32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LDA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32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val="en-US"/>
              </w:rPr>
              <w:t>= #$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72: C9 14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>CMP #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74: D0 07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BNE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F97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76: A9 09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>LDA #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0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78: 85 83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STA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83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val="en-US"/>
              </w:rPr>
              <w:t>= #$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7A: 20 59 F9  </w:t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JSR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F95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7D: 4C 80 F9  </w:t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JMP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F98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80: A5 32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LDA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32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val="en-US"/>
              </w:rPr>
              <w:t>= #$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82: C9 12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>CMP #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84: D0 07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BNE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F98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86: A9 11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>LDA #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1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88: 85 83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STA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83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val="en-US"/>
              </w:rPr>
              <w:t>= #$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8A: 20 59 F9  </w:t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JSR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F95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8D: 4C 90 F9  </w:t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JMP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F99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90: A5 32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LDA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32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val="en-US"/>
              </w:rPr>
              <w:t>= #$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92: C9 11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>CMP #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94: D0 07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BNE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F99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96: A9 1C     </w:t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>LDA #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1C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98: 85 83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STA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83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val="en-US"/>
              </w:rPr>
              <w:t>= #$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9A: 20 59 F9  </w:t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JSR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F95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9D: 4C A0 F9  </w:t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JMP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F9A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A0: A5 32     </w:t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LDA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32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val="en-US"/>
              </w:rPr>
              <w:t>= #$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A2: C9 90     </w:t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>CMP #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9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A4: D0 07     </w:t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BNE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F9A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A6: A9 37     </w:t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>LDA #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3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A8: 85 83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STA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83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val="en-US"/>
              </w:rPr>
              <w:t>= #$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AA: 20 59 F9  </w:t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JSR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F95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AD: 4C B0 F9  </w:t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JMP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F9B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B0: A5 32     </w:t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LDA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32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val="en-US"/>
              </w:rPr>
              <w:t>= #$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B2: C9 50     </w:t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>CMP #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5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B4: D0 07     </w:t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BNE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F9B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B6: A9 38     </w:t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>LDA #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3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B8: 85 83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STA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83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val="en-US"/>
              </w:rPr>
              <w:t>= #$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BA: 20 59 F9  </w:t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JSR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F95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BD: 4C C0 F9  </w:t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JMP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F9C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C0: A5 32     </w:t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LDA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32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val="en-US"/>
              </w:rPr>
              <w:t>= #$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C2: C9 D0     </w:t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>CMP #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D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C4: D0 04     </w:t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 xml:space="preserve">BNE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F9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7:F9C6: A9 FF     </w:t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>LDA #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en-US"/>
              </w:rPr>
              <w:t>$FF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7: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: 85 81     </w:t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>STA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</w:rPr>
              <w:t>$81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18"/>
                <w:szCs w:val="18"/>
              </w:rPr>
              <w:t>= #$0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7: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30     </w:t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>LDA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</w:rPr>
              <w:t>$30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18"/>
                <w:szCs w:val="18"/>
              </w:rPr>
              <w:t>= #$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7: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29 10     </w:t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>AND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 #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</w:rPr>
              <w:t>$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7: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60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  <w:lang w:val="en-US"/>
              </w:rPr>
              <w:t>RTS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18"/>
                <w:szCs w:val="18"/>
              </w:rPr>
              <w:t>-----------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Чтение кнопок геймп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Проверка, что нажат Сел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Если код введен не правильно, уход в оригин.к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Считываем данные с адреса $00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\\ Если адрес $0082 равен 0, уходим в оригин. код (сложност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as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Считываем данные с адреса $007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Проверка, если на адреcе $007A  равно  #$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То уходим в оригин. к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Если на адреcе $007A меньше #$06, то после нажатия SELECT добавится 1 единица здоровья (но не более 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Чтение кнопок геймп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Проверка, что нажат Ст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Прыжок далее по к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\\ Загружаем байт #$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Записываем байт #01, по адресу $0084  (активация запуска уров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Возв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\\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\\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Чтение кнопок геймп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Проверка, что нажат Вверх+Ст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Если код введен не правильно, уход в оригин.к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Загружаем байт #$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Записываем байт #04, по адресу $0083  (2й - урове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Прыжок в подпрогра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Прыжок далее по к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Чтение кнопок геймп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Проверка, что нажат Вниз+Ст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Если код введен не правильно, уход в оригин.к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Загружаем байт #$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Записываем байт #09, по адресу $0083  (3й - урове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Прыжок в подпрогра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Прыжок далее по к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Чтение кнопок геймп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Проверка, что нажат Влево+Ст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Если код введен не правильно, уход в оригин.к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Загружаем байт #$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Записываем байт #11, по адресу $0083  (4й - урове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Прыжок в подпрогра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Прыжок далее по к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Чтение кнопок геймп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Проверка, что нажат Вправо+Ст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Если код введен не правильно, уход в оригин.к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Загружаем байт #$1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Записываем байт #1С, по адресу $0083  (5й - урове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Прыжок в подпрогра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Прыжок далее по к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Чтение кнопок геймп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Проверка, что нажат А+Ст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Если код введен не правильно, уход в оригин.к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Загружаем байт #$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Записываем байт #37, по адресу $0083  (Последн. Босс 1 фор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Прыжок в подпрогра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Прыжок далее по к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Чтение кнопок геймп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Проверка, что нажат В+Ст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Если код введен не правильно, уход в оригин.к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Загружаем байт #$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Записываем байт #38, по адресу $0083  (Последн. Босс 2 фор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Прыжок в подпрогра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Прыжок далее по к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Чтение кнопок геймп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Проверка, что нажат А+В+Ст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Если код введен не правильно, уход в оригин.к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Загружаем байт #$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Записываем байт #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по адресу $0081  (Все оруж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Кусок оригин. к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Кусок оригин. к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Возврат</w:t>
            </w:r>
          </w:p>
        </w:tc>
      </w:tr>
      <w:tr>
        <w:trPr>
          <w:trHeight w:val="1405" w:hRule="atLeast"/>
        </w:trPr>
        <w:tc>
          <w:tcPr>
            <w:tcW w:w="1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40 = A532C920D00CA582F008A57AC906F002E67AA53029104C60F9A901858460FFF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532C918D007A90485832059F94C70F9A532C914D007A90985832059F94C80F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532C912D007A91185832059F94C90F9A532C911D007A91C85832059F94CA0F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532C990D007A93785832059F94CB0F9A532C950D007A93885832059F94CC0F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532C9D0D004A9FF8581A5302910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6203"/>
      </w:tblGrid>
      <w:tr>
        <w:trPr>
          <w:trHeight w:val="83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36:00Z</dcterms:created>
  <dc:creator>Kuznetsov</dc:creator>
  <dc:description/>
  <cp:keywords/>
  <dc:language>en-US</dc:language>
  <cp:lastModifiedBy>Kuznetsov</cp:lastModifiedBy>
  <dcterms:modified xsi:type="dcterms:W3CDTF">2019-06-19T08:49:00Z</dcterms:modified>
  <cp:revision>71</cp:revision>
  <dc:subject/>
  <dc:title/>
</cp:coreProperties>
</file>